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87925646"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7361965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